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Soul Calibular ladies                                  Created 03/02/2000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Copyright 2000        Scott aka Eyepoky /Eyepoky@juno.com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web site.:      </w:t>
        <w:tab/>
        <w:t xml:space="preserve">      http://www.member.tripod.com\eyepok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COPYRIGHT NOTICE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Copyright 2000 Scott aka Eyepoky        All Rights Reserved.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theme may be used and modified free of charge by anyone so long as this copyr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ice and the comments above remain intact.  By using this  theme you agree to indemnif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cott aka Eyepoky from any liability that  might arise from its use.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lling the code for this program without prior written consent is expressly forbidden. 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ther words, please ask first before you try and  make money off of my work.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btain permission before redistributing this software over the Internet or  in any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edium.  In all cases copyright and header must remain intac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 you for downloading and using my sk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